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TDLC_PER10_EXPORT.F </w:t>
        <w:tab/>
        <w:tab/>
        <w:tab/>
        <w:tab/>
        <w:t>ACL 19 Ma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its the observed data for a varible star wi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over range of potential periods, and locate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from chi-squared minima.  It produces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ongo macros which help you visually select likely peri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this program useful when (a) you have some external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variables are in your data set (eg, you ar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/color of the RR Lyrae in a globular cluster); and (b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undersampled, so less biased techniques like Phase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, String Length, or Lomb-Scargle Method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the relevant sections of Layden, R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, &amp; Webb (1999) and Layden &amp; Sarajedini (2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lc_per10.f</w:t>
        <w:tab/>
        <w:t>Fortran program to find periods by fiting light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.V01</w:t>
        <w:tab/>
        <w:tab/>
        <w:t>A sample data file for 1 variable sta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lc.all10</w:t>
        <w:tab/>
        <w:t>The file containing 10 template light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lc_per10.runs File containing number of separate observing r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/end dates of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compile w/ -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stdlc_per10.f -e -o stdlc_per10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-Time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ADS template file (stdlc.all10) and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td = number of templates in file (NB: maybe hardwired in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ts = number of phase points in each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ests which observing runs to use.  This is useful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asiest to isolate an approximate period using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-spaced runs of data, and then do higher resolu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round the likely periods using more/all of the runs.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runs from stdlc_per10.runs (which you modify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al data set).  Here, you indicate which run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the analysis (1) and which you do not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bserving runs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(i), Time(begin), Time(end) =  1   520.2   52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data from this run? (1=yes, 0=no):  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(i), Time(begin), Time(end) =  2   529.2   5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ata from this run? (1=yes, 0=no)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(i), Time(begin), Time(end) =  3   638.2   64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ata from this run? (1=yes, 0=no)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(i), Time(begin), Time(end) =  4   896.2   89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ata from this run? (1=yes, 0=no)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(i), Time(begin), Time(end) =  5  1278.2  127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ata from this run? (1=yes, 0=no)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ests name of data containing observed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me of file w/ HJD Vmag Imag (vfe.B01):  vfe.A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ests "weighting factor" for data points taken und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d seeing.  For example, if you specify 2.0, it will multi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error estimates of all the Vmags which you have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eeing (see stdlc_export.f), so they count only 1/2^2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aken during conditions of good seeing.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working in a crowded field where stellar profile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d in bad s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error ratio for bad seeing points (eg. 2.0): 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orts how many data points were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12 mags from variable sta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ests name for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me for output file:  sample.A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ests how much detail you want reported during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2 = a lot... useful when learning h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r debugging; 1 = less... ditto; 0 = none..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verbosity in reporting indiv solns (hi/lo/no = 2/1/0)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er the period where you want to begin fitting (eg 0.2 da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ll end fitting (eg, 1.0 days), and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(ie, compute the next period, P1, from the current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0, according to P1={1.0+INCR}*P0).  Obviously, a smaller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 will take longer to run, but provide high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You must determine what the best increment is for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tarting and Ending Periods, and Fractional Increment (eg 0.2 1.0 0.00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1.0 0.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NK THINK THINK.  Starting at the beginning period (eg. 0.2 da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ts each of the 10 templates to the observed data, and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chi-squared for each fit.  It then determines the nex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does the fitting there.  Ad nauseum.  It really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, pounding away at a small problem, but heck, that's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uters for!  It spits a progress report at you every 30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per(i) =   300  0.2699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per(i) =   600  0.364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per(i) =   900  0.4917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per(i) =  1200  0.6636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per(i) =  1500  0.8957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simulation, see sample.A01b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orts format of outupt file, in this example, sample.A01b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riods it examined.  Also tells the largest chi-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t encountered and suggests an upper limit for th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old stuff, but useful if you will be plotting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= Period xsq(1) xsq(2) xsq(3) xsq(4) xsq(5) xsq(6) xsq(7) xsq(8) xsq(9) xsq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er Pts =  1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hi^2 and suggested plot limit =      0.3109     0.18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inds you what commands to type if you are using SuperMon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chi-squared as a function of period for each templ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created 2 files, in this example (1) sample.A01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and (2) sm.sample.A01b, a SM macro that plot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with 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ro read sm.sample.A01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on viewing this plot, you can look for minima (ie, peri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good fits).  Occasional upward or downward spikes res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tting failed to converge on a realistic solution, so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gnored.  Sometimes, there is a "packet" of mini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where data in one or more closely-spaced observing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at" with data in one or more distantly-spaced observing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, the best period appears to be 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#2, at Period ~ 0.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 have several short programs which you may run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the minima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general, I have found that the fit with the smallest chi-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mong all of period-template space does in fact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st appearing light curve.  It also tends to find the tru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r whose light curve I have deliberately undersampled (eg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random sampling of 1/10 of the available data points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lieve the program to be good period-find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have not done more elaborate statistical simula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do that on your data sets.  Also, you should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ests on your own or simulate data to ensure yo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the program is doing.  You use this program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ANALYSIS PROGRAMS FOR STDLC_PER10_EXPORT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tdlc_peranal.f -- After viewing the plot, you decid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exact period corresponding to particular minimum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and upper bounds of the period range you wish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turns the minimum chi-squared value (chimin)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emplates (col) and the period at which it occurs, per(chi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er name of file containing chi-squared(period)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me of STDLC_PER output:  sample.A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ange of periods to consider (Pmin Pmax): 0.4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 chimin  per(chimin) =  1  0.0015770  0.5026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 chimin  per(chimin) =  2  0.0062000  0.5011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 chimin  per(chimin) =  3  0.0043560  0.502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 chimin  per(chimin) =  4  0.0130740  0.5001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 chimin  per(chimin) =  5  0.0144690  0.5001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 chimin  per(chimin) =  6  0.0219710  0.5001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 chimin  per(chimin) =  7  0.0452260  0.507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 chimin  per(chimin) =  8  0.0541050  0.4936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 chimin  per(chimin) =  9  0.1473260  0.5107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 chimin  per(chimin) = 10  0.1296460  0.4431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template with the lowest chi-squre value i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=1), where chimin=0.0015770 at a period of 0.5026525 day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candidate period for the variable star.  You may want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several different minima, and compare the appear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ght curves at these fixed periods using stdlc_export. 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inspect each light curve this way, to ensure I am not mis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alse-positive chi-squar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tdlc_peranal2.f -- For a given template, which points fall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ximum value of chi-squared (which you specify)?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determining which is the smallest chimin in a "packet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me of STDLC_PER output:  sample.A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x^2 column should I consider (1,2,...,ncol):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inima below this value of x^2 (eg 0.05): 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in  per(chimin) =    0.0098390   0.4941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in  per(chimin) =    0.0086700   0.495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in  per(chimin) =    0.0076470   0.4961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in  per(chimin) =    0.0067560   0.497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find all the periods for which ch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0.01 using templat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